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-685800</wp:posOffset>
                </wp:positionV>
                <wp:extent cx="1028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AR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54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AR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914400" cy="57086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ner C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27pt;width:71.95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ner C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914400" cy="114300"/>
                <wp:effectExtent l="635" t="5080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9pt" to="305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514600</wp:posOffset>
                </wp:positionV>
                <wp:extent cx="914400" cy="5556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5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tho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98pt;width:71.95pt;height:4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tho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h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0</wp:posOffset>
                </wp:positionV>
                <wp:extent cx="1143000" cy="5556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5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gne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el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80pt;width:89.95pt;height:4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gnet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el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29705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970360"/>
                          <a:chOff x="0" y="0"/>
                          <a:chExt cx="5257080" cy="297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9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34164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sts 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800"/>
                            <a:ext cx="913680" cy="55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u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913680" cy="55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t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685080"/>
                            <a:ext cx="913680" cy="55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er co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370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s 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599480"/>
                            <a:ext cx="570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486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056680"/>
                            <a:ext cx="1256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c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7440" y="456480"/>
                            <a:ext cx="1028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4560"/>
                            <a:ext cx="913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heno-sp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he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627640"/>
                            <a:ext cx="570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98172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1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38492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25676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4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217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3997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742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1714680"/>
                            <a:ext cx="113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1486080"/>
                            <a:ext cx="913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8478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33.9pt" coordorigin="0,0" coordsize="8279,4678">
                <v:rect id="shape_0" stroked="f" o:allowincell="f" style="position:absolute;left:0;top:0;width:8278;height:4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538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sts o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0" to="3959,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;top:1080;width:1438;height:8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u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259;width:1438;height:8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9;top:1079;width:1438;height:8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er c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18;top:21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kes 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2519;width:89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23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99;top:3239;width:19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18,719" to="3236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19" to="593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3598;width:143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heno-sp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8;top:4138;width:898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1546" to="7737,24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900" to="395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3,2181" to="4321,2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1979" to="341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799" to="161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3,1917" to="1621,20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880" to="431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779" to="3777,41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4319" to="3237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2700" to="1976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,2340" to="1616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0,2910" to="7810,3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-342900</wp:posOffset>
                </wp:positionV>
                <wp:extent cx="4571365" cy="2628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628360"/>
                          <a:chOff x="0" y="0"/>
                          <a:chExt cx="4571280" cy="262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302400"/>
                            <a:ext cx="4571280" cy="23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302400"/>
                            <a:ext cx="913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.05pt;width:359.95pt;height:207pt" coordorigin="0,-541" coordsize="7199,4140">
                <v:rect id="shape_0" stroked="f" o:allowincell="f" style="position:absolute;left:0;top:-64;width:7198;height:36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8;top:-64;width:1438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-540" to="3959,-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-114300</wp:posOffset>
                </wp:positionH>
                <wp:positionV relativeFrom="line">
                  <wp:posOffset>114300</wp:posOffset>
                </wp:positionV>
                <wp:extent cx="5485765" cy="3199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57096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286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05pt;width:431.95pt;height:251.95pt" coordorigin="-180,181" coordsize="8639,5039">
                <v:rect id="shape_0" stroked="f" o:allowincell="f" style="position:absolute;left:-180;top:18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7;top:1079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540" to="377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571500" cy="4572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8pt" to="35.9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43815</wp:posOffset>
                </wp:positionV>
                <wp:extent cx="933450" cy="3314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sists o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1pt;mso-wrap-distance-left:9.05pt;mso-wrap-distance-right:9.05pt;mso-wrap-distance-top:0pt;mso-wrap-distance-bottom:0pt;margin-top: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onsists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1059180</wp:posOffset>
                </wp:positionV>
                <wp:extent cx="914400" cy="5721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ru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83.4pt;width:71.9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ru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343080"/>
                            <a:ext cx="913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43280"/>
                            <a:ext cx="125676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nf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undar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713240"/>
                            <a:ext cx="9136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Way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943280"/>
                            <a:ext cx="125676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verg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undar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6000"/>
                            <a:ext cx="137088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g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undar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913680"/>
                            <a:ext cx="137088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ndmass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856240"/>
                            <a:ext cx="9136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856240"/>
                            <a:ext cx="9136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137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99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9432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2348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56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3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556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6609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540;width:1438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0;top:3060;width:1978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nf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undar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39;top:2698;width:1438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Way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80;top:3060;width:1978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verg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undar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3600;width:2158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g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undar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439;width:2158;height:9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ndmas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759;top:4498;width:1438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4498;width:1438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ea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0" to="251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79" to="897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080" to="17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159" to="288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519" to="378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340" to="378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060" to="3237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239" to="378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029" to="5578,33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499" to="396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140" to="504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959" to="162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026" to="6480,43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2,1041" to="3530,1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363855</wp:posOffset>
                </wp:positionV>
                <wp:extent cx="933450" cy="3314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e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1pt;mso-wrap-distance-left:9.05pt;mso-wrap-distance-right:9.05pt;mso-wrap-distance-top:0pt;mso-wrap-distance-bottom:0pt;margin-top:28.6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e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2962275</wp:posOffset>
                </wp:positionV>
                <wp:extent cx="933450" cy="3321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e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15pt;mso-wrap-distance-left:9.05pt;mso-wrap-distance-right:9.05pt;mso-wrap-distance-top:0pt;mso-wrap-distance-bottom:0pt;margin-top:233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e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258445</wp:posOffset>
                </wp:positionV>
                <wp:extent cx="1485900" cy="5734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arthquak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0.35pt;width:116.95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arthquak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72745</wp:posOffset>
                </wp:positionV>
                <wp:extent cx="1257300" cy="5734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unta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9.35pt;width:98.95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unta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72745</wp:posOffset>
                </wp:positionV>
                <wp:extent cx="1257300" cy="5734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ep Se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en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9.35pt;width:98.95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eep Se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ench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342265</wp:posOffset>
                </wp:positionV>
                <wp:extent cx="1143000" cy="57277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ift Valley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6.95pt;width:89.95pt;height:4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ift Valley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228600" cy="228600"/>
                <wp:effectExtent l="0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05pt" to="197.95pt,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228600" cy="22860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89.9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1371600" cy="228600"/>
                <wp:effectExtent l="635" t="5080" r="127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05pt" to="188.95pt,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</wp:posOffset>
                </wp:positionV>
                <wp:extent cx="114300" cy="342900"/>
                <wp:effectExtent l="12065" t="190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5pt" to="323.95pt,3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457200" cy="342900"/>
                <wp:effectExtent l="3175" t="381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85pt" to="386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44:00Z</dcterms:created>
  <dc:creator>ltessier</dc:creator>
  <dc:description/>
  <cp:keywords/>
  <dc:language>en-US</dc:language>
  <cp:lastModifiedBy>ltessier</cp:lastModifiedBy>
  <dcterms:modified xsi:type="dcterms:W3CDTF">2008-11-06T20:51:00Z</dcterms:modified>
  <cp:revision>4</cp:revision>
  <dc:subject/>
  <dc:title/>
</cp:coreProperties>
</file>